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226"/>
        <w:gridCol w:w="2226"/>
        <w:gridCol w:w="2226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/>
              <w:t>-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/>
              <w:t>+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ation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ations are incomplete or missing. Words are misspelled and items are not correctly located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ation is generally accurate and correctly formatted. Most items are included and correct (e.g. database and author names) Links are included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ation is accurate and correctly constructed. Words are spelled correctly, items are correctly located. Links are functional and accurate.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s are not authoritative or biased (e.g. personal web sites.)</w:t>
            </w:r>
          </w:p>
          <w:p>
            <w:pPr>
              <w:pStyle w:val="Normal"/>
              <w:rPr/>
            </w:pPr>
            <w:r>
              <w:rPr/>
              <w:t>Sources are missing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ultiple sources are listed. Sources are credible.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sources are listed. Sources are credible and authoritative. At least one database is cited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9:11:00Z</dcterms:created>
  <dc:creator>CCHS CCHS</dc:creator>
  <dc:description/>
  <cp:keywords/>
  <dc:language>en-US</dc:language>
  <cp:lastModifiedBy>CCHS CCHS</cp:lastModifiedBy>
  <dcterms:modified xsi:type="dcterms:W3CDTF">2011-02-09T19:11:00Z</dcterms:modified>
  <cp:revision>2</cp:revision>
  <dc:subject/>
  <dc:title>•-</dc:title>
</cp:coreProperties>
</file>